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514"/>
        <w:gridCol w:w="2552"/>
      </w:tblGrid>
      <w:tr>
        <w:trPr>
          <w:trHeight w:val="2173" w:hRule="exact"/>
        </w:trPr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584200</wp:posOffset>
                      </wp:positionV>
                      <wp:extent cx="231648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64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pt;height:45pt;mso-wrap-distance-left:9.05pt;mso-wrap-distance-right:9.05pt;mso-wrap-distance-top:0pt;mso-wrap-distance-bottom:0pt;margin-top:-46pt;mso-position-vertical-relative:text;margin-left:27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5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978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3" w:leader="none"/>
        </w:tabs>
        <w:autoSpaceDE w:val="false"/>
        <w:spacing w:lineRule="auto" w:line="240" w:before="0" w:after="48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 внесении изменений в распоряжение министерства сельского хозяйства и продовольствия Кировской области от 20.12.2019 № 11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 целью эффективного и своевременного выполнения государственного задания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в 2020 году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Внести в распоряжение министерства сельского хозяйства и продовольствия Кировской области от 20.12.2019 № 113 «О государственном задании на оказание Кировским областным государственным бюджетным учреждением «Центр сельскохозяйственного консультирования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“Клевера Нечерноземья”» консультационных услуг сельскохозяйственным товаропроизводителям на 2020 год и плановый период 2021 и 2022 годов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ледующие изменения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right="136"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твердить изменения в государственном задании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в 2020 году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согласно приложению № 1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right="136"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1.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твердить изменения в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Плановых показателях объема консультационных услуг сельскохозяйственным товаропроизводителям на 2020 год и плановый период 2021 и 2022 годов, оказываемых Кировским областным государственным бюджетным учреждением «Центр сельскохозяйственного консультирования “Клевера Нечерноземья”» в соответствии с государственным заданием», согласно приложению № 2. </w:t>
      </w:r>
    </w:p>
    <w:p>
      <w:pPr>
        <w:pStyle w:val="Normal"/>
        <w:autoSpaceDE w:val="false"/>
        <w:spacing w:lineRule="auto" w:line="360" w:before="0" w:after="0"/>
        <w:ind w:right="13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Распоряжение вступает в силу с даты подписания и подлежит опубликованию в порядке, установленном для официального опубликования нормативных правовых актов министерства. </w:t>
      </w:r>
    </w:p>
    <w:p>
      <w:pPr>
        <w:pStyle w:val="Normal"/>
        <w:autoSpaceDE w:val="false"/>
        <w:spacing w:lineRule="exact" w:line="360" w:before="0" w:after="0"/>
        <w:ind w:right="13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360" w:before="0" w:after="0"/>
        <w:ind w:right="13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меститель Председателя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ительства области,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нистр сельского хозяйства 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довольствия Кировской области </w:t>
        <w:tab/>
        <w:tab/>
        <w:tab/>
        <w:tab/>
        <w:t xml:space="preserve">       А.А. Котлячков</w:t>
      </w:r>
    </w:p>
    <w:sectPr>
      <w:headerReference w:type="even" r:id="rId2"/>
      <w:headerReference w:type="default" r:id="rId3"/>
      <w:type w:val="nextPage"/>
      <w:pgSz w:w="11906" w:h="16838"/>
      <w:pgMar w:left="1560" w:right="850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775" cy="609600"/>
          <wp:effectExtent l="0" t="0" r="0" b="0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59" r="-7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41:00Z</dcterms:created>
  <dc:creator>Светлана</dc:creator>
  <dc:description/>
  <cp:keywords/>
  <dc:language>en-US</dc:language>
  <cp:lastModifiedBy>Галина А. Калинина</cp:lastModifiedBy>
  <cp:lastPrinted>2020-03-10T14:00:00Z</cp:lastPrinted>
  <dcterms:modified xsi:type="dcterms:W3CDTF">2020-03-20T04:52:00Z</dcterms:modified>
  <cp:revision>9</cp:revision>
  <dc:subject/>
  <dc:title/>
</cp:coreProperties>
</file>